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2152650" cy="819150"/>
                <wp:effectExtent l="0" t="0" r="0" b="0"/>
                <wp:wrapNone/>
                <wp:docPr id="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240" w:after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s-ES"/>
                              </w:rPr>
                              <w:t>EL VA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64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240" w:after="0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s-E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s-ES"/>
                        </w:rPr>
                        <w:t>EL VA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5705475</wp:posOffset>
                </wp:positionV>
                <wp:extent cx="2152650" cy="81915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s-ES"/>
                              </w:rPr>
                              <w:t>LA CO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64.5pt;mso-wrap-distance-left:9.05pt;mso-wrap-distance-right:9.05pt;mso-wrap-distance-top:0pt;mso-wrap-distance-bottom:0pt;margin-top:449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s-E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s-ES"/>
                        </w:rPr>
                        <w:t>LA CO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1875</wp:posOffset>
                </wp:positionH>
                <wp:positionV relativeFrom="paragraph">
                  <wp:posOffset>5705475</wp:posOffset>
                </wp:positionV>
                <wp:extent cx="2152650" cy="81915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s-ES"/>
                              </w:rPr>
                              <w:t>LA BATIDO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64.5pt;mso-wrap-distance-left:9.05pt;mso-wrap-distance-right:9.05pt;mso-wrap-distance-top:0pt;mso-wrap-distance-bottom:0pt;margin-top:449.25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s-E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s-ES"/>
                        </w:rPr>
                        <w:t>LA BATID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6848475</wp:posOffset>
                </wp:positionV>
                <wp:extent cx="21526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s-ES"/>
                              </w:rPr>
                              <w:t>LA CAFETE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64.5pt;mso-wrap-distance-left:9.05pt;mso-wrap-distance-right:9.05pt;mso-wrap-distance-top:0pt;mso-wrap-distance-bottom:0pt;margin-top:539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s-E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s-ES"/>
                        </w:rPr>
                        <w:t>LA CAFET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4562475</wp:posOffset>
                </wp:positionV>
                <wp:extent cx="2152650" cy="81915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s-ES"/>
                              </w:rPr>
                              <w:t>EL SALE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64.5pt;mso-wrap-distance-left:9.05pt;mso-wrap-distance-right:9.05pt;mso-wrap-distance-top:0pt;mso-wrap-distance-bottom:0pt;margin-top:359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s-E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s-ES"/>
                        </w:rPr>
                        <w:t>EL SAL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1019175</wp:posOffset>
                </wp:positionV>
                <wp:extent cx="2152650" cy="8191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s-ES"/>
                              </w:rPr>
                              <w:t>LA OL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64.5pt;mso-wrap-distance-left:9.05pt;mso-wrap-distance-right:9.05pt;mso-wrap-distance-top:0pt;mso-wrap-distance-bottom:0pt;margin-top:80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s-E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s-ES"/>
                        </w:rPr>
                        <w:t>LA O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7991475</wp:posOffset>
                </wp:positionV>
                <wp:extent cx="2152650" cy="8191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s-ES"/>
                              </w:rPr>
                              <w:t>EL MANT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64.5pt;mso-wrap-distance-left:9.05pt;mso-wrap-distance-right:9.05pt;mso-wrap-distance-top:0pt;mso-wrap-distance-bottom:0pt;margin-top:629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s-E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s-ES"/>
                        </w:rPr>
                        <w:t>EL MAN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71875</wp:posOffset>
                </wp:positionH>
                <wp:positionV relativeFrom="paragraph">
                  <wp:posOffset>6848475</wp:posOffset>
                </wp:positionV>
                <wp:extent cx="2152650" cy="8191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s-ES"/>
                              </w:rPr>
                              <w:t>LA SARTÉ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64.5pt;mso-wrap-distance-left:9.05pt;mso-wrap-distance-right:9.05pt;mso-wrap-distance-top:0pt;mso-wrap-distance-bottom:0pt;margin-top:539.25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  <w:lang w:val="es-ES"/>
                        </w:rPr>
                        <w:t>LA SARTÉ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1875</wp:posOffset>
                </wp:positionH>
                <wp:positionV relativeFrom="paragraph">
                  <wp:posOffset>4562475</wp:posOffset>
                </wp:positionV>
                <wp:extent cx="2152650" cy="8191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s-ES"/>
                              </w:rPr>
                              <w:t>LA SERVILLE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64.5pt;mso-wrap-distance-left:9.05pt;mso-wrap-distance-right:9.05pt;mso-wrap-distance-top:0pt;mso-wrap-distance-bottom:0pt;margin-top:359.25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es-ES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es-ES"/>
                        </w:rPr>
                        <w:t>LA SERVILLE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3305175</wp:posOffset>
                </wp:positionV>
                <wp:extent cx="2152650" cy="81915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s-ES"/>
                              </w:rPr>
                              <w:t>LA TA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64.5pt;mso-wrap-distance-left:9.05pt;mso-wrap-distance-right:9.05pt;mso-wrap-distance-top:0pt;mso-wrap-distance-bottom:0pt;margin-top:260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s-E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s-ES"/>
                        </w:rPr>
                        <w:t>LA TA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2162175</wp:posOffset>
                </wp:positionV>
                <wp:extent cx="2152650" cy="81915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s-ES"/>
                              </w:rPr>
                              <w:t>LA CUCH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64.5pt;mso-wrap-distance-left:9.05pt;mso-wrap-distance-right:9.05pt;mso-wrap-distance-top:0pt;mso-wrap-distance-bottom:0pt;margin-top:170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s-E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s-ES"/>
                        </w:rPr>
                        <w:t>LA CUCHA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71875</wp:posOffset>
                </wp:positionH>
                <wp:positionV relativeFrom="paragraph">
                  <wp:posOffset>3305175</wp:posOffset>
                </wp:positionV>
                <wp:extent cx="2152650" cy="8191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b/>
                                <w:b/>
                                <w:sz w:val="36"/>
                                <w:szCs w:val="3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s-ES"/>
                              </w:rPr>
                              <w:t>LA CUCHARIL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64.5pt;mso-wrap-distance-left:9.05pt;mso-wrap-distance-right:9.05pt;mso-wrap-distance-top:0pt;mso-wrap-distance-bottom:0pt;margin-top:260.25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rPr>
                          <w:b/>
                          <w:b/>
                          <w:sz w:val="36"/>
                          <w:szCs w:val="36"/>
                          <w:lang w:val="es-ES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es-ES"/>
                        </w:rPr>
                        <w:t>LA CUCHARI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71875</wp:posOffset>
                </wp:positionH>
                <wp:positionV relativeFrom="paragraph">
                  <wp:posOffset>2162175</wp:posOffset>
                </wp:positionV>
                <wp:extent cx="2152650" cy="8191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s-ES"/>
                              </w:rPr>
                              <w:t>EL CUCHI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64.5pt;mso-wrap-distance-left:9.05pt;mso-wrap-distance-right:9.05pt;mso-wrap-distance-top:0pt;mso-wrap-distance-bottom:0pt;margin-top:170.25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s-E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s-ES"/>
                        </w:rPr>
                        <w:t>EL CUCHI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71875</wp:posOffset>
                </wp:positionH>
                <wp:positionV relativeFrom="paragraph">
                  <wp:posOffset>1019175</wp:posOffset>
                </wp:positionV>
                <wp:extent cx="2152650" cy="81915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s-ES"/>
                              </w:rPr>
                              <w:t>EL PLA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64.5pt;mso-wrap-distance-left:9.05pt;mso-wrap-distance-right:9.05pt;mso-wrap-distance-top:0pt;mso-wrap-distance-bottom:0pt;margin-top:80.25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s-E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s-ES"/>
                        </w:rPr>
                        <w:t>EL PL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71875</wp:posOffset>
                </wp:positionH>
                <wp:positionV relativeFrom="paragraph">
                  <wp:posOffset>-9525</wp:posOffset>
                </wp:positionV>
                <wp:extent cx="2152650" cy="81915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s-ES"/>
                              </w:rPr>
                              <w:t>EL TENED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64.5pt;mso-wrap-distance-left:9.05pt;mso-wrap-distance-right:9.05pt;mso-wrap-distance-top:0pt;mso-wrap-distance-bottom:0pt;margin-top:-0.75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s-E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s-ES"/>
                        </w:rPr>
                        <w:t>EL TENE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259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ES"/>
      </w:rPr>
      <w:t>Material fotocopiable 3</w:t>
      <w:tab/>
      <w:tab/>
      <w:t>Descubre A1.2/A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20:46:00Z</dcterms:created>
  <dc:creator>kpalonka</dc:creator>
  <dc:description/>
  <cp:keywords/>
  <dc:language>en-US</dc:language>
  <cp:lastModifiedBy>kpalonka</cp:lastModifiedBy>
  <dcterms:modified xsi:type="dcterms:W3CDTF">2016-11-20T20:46:00Z</dcterms:modified>
  <cp:revision>2</cp:revision>
  <dc:subject/>
  <dc:title/>
</cp:coreProperties>
</file>